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678248950"/>
            <w:bookmarkStart w:id="1" w:name="__Fieldmark__0_167824895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678248950"/>
            <w:bookmarkStart w:id="3" w:name="__Fieldmark__1_167824895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678248950"/>
            <w:bookmarkStart w:id="5" w:name="__Fieldmark__2_167824895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678248950"/>
            <w:bookmarkStart w:id="7" w:name="__Fieldmark__3_167824895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678248950"/>
            <w:bookmarkStart w:id="9" w:name="__Fieldmark__4_167824895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678248950"/>
            <w:bookmarkStart w:id="11" w:name="__Fieldmark__5_167824895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1678248950"/>
            <w:bookmarkStart w:id="13" w:name="__Fieldmark__6_1678248950"/>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1678248950"/>
            <w:bookmarkStart w:id="15" w:name="__Fieldmark__7_1678248950"/>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1678248950"/>
            <w:bookmarkStart w:id="17" w:name="__Fieldmark__8_1678248950"/>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1678248950"/>
            <w:bookmarkStart w:id="19" w:name="__Fieldmark__9_1678248950"/>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1678248950"/>
            <w:bookmarkStart w:id="21" w:name="__Fieldmark__10_1678248950"/>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1678248950"/>
            <w:bookmarkStart w:id="23" w:name="__Fieldmark__11_1678248950"/>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1678248950"/>
            <w:bookmarkStart w:id="25" w:name="__Fieldmark__12_1678248950"/>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1678248950"/>
            <w:bookmarkStart w:id="27" w:name="__Fieldmark__13_1678248950"/>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1678248950"/>
            <w:bookmarkStart w:id="29" w:name="__Fieldmark__14_1678248950"/>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1678248950"/>
            <w:bookmarkStart w:id="31" w:name="__Fieldmark__15_1678248950"/>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1678248950"/>
            <w:bookmarkStart w:id="33" w:name="__Fieldmark__16_1678248950"/>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1678248950"/>
            <w:bookmarkStart w:id="35" w:name="__Fieldmark__17_1678248950"/>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1678248950"/>
            <w:bookmarkStart w:id="37" w:name="__Fieldmark__18_1678248950"/>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1678248950"/>
            <w:bookmarkStart w:id="39" w:name="__Fieldmark__19_1678248950"/>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1678248950"/>
            <w:bookmarkStart w:id="41" w:name="__Fieldmark__20_1678248950"/>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1678248950"/>
            <w:bookmarkStart w:id="43" w:name="__Fieldmark__21_1678248950"/>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1678248950"/>
            <w:bookmarkStart w:id="45" w:name="__Fieldmark__22_1678248950"/>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1678248950"/>
            <w:bookmarkStart w:id="47" w:name="__Fieldmark__23_1678248950"/>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1678248950"/>
            <w:bookmarkStart w:id="49" w:name="__Fieldmark__24_1678248950"/>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1678248950"/>
            <w:bookmarkStart w:id="51" w:name="__Fieldmark__25_1678248950"/>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1678248950"/>
            <w:bookmarkStart w:id="53" w:name="__Fieldmark__26_1678248950"/>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1678248950"/>
            <w:bookmarkStart w:id="55" w:name="__Fieldmark__27_1678248950"/>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1678248950"/>
            <w:bookmarkStart w:id="57" w:name="__Fieldmark__28_1678248950"/>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1678248950"/>
      <w:bookmarkStart w:id="66" w:name="__Fieldmark__29_1678248950"/>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1678248950"/>
      <w:bookmarkStart w:id="68" w:name="__Fieldmark__30_1678248950"/>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1678248950"/>
      <w:bookmarkStart w:id="70" w:name="__Fieldmark__31_1678248950"/>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1678248950"/>
      <w:bookmarkStart w:id="72" w:name="__Fieldmark__32_1678248950"/>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1678248950"/>
      <w:bookmarkStart w:id="76" w:name="__Fieldmark__33_1678248950"/>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1678248950"/>
      <w:bookmarkStart w:id="78" w:name="__Fieldmark__34_1678248950"/>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